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Повідомлення про зміни до порядку денног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річних Загальних зборів акціонерів Акціонерного товариства «Інститут транспорту нафти»</w:t>
        <w:br/>
        <w:t xml:space="preserve"> код за ЄДРПОУ: 00148429, місцезнаходження (адреса реєстрації): 04050, м. Київ, вул. Січових стрільців, 60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8"/>
          <w:szCs w:val="8"/>
          <w:lang w:val="uk-UA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uk-UA"/>
        </w:rPr>
      </w:r>
    </w:p>
    <w:p>
      <w:pPr>
        <w:pStyle w:val="Heading2"/>
        <w:spacing w:before="0" w:after="0"/>
        <w:jc w:val="both"/>
        <w:rPr/>
      </w:pPr>
      <w:r>
        <w:rPr>
          <w:b w:val="false"/>
          <w:i w:val="false"/>
          <w:color w:val="000000"/>
          <w:sz w:val="18"/>
          <w:szCs w:val="18"/>
          <w:lang w:val="uk-UA"/>
        </w:rPr>
        <w:t>Акціонерне товариство «Інститут транспорту нафти»  (далі за текстом також – АТ «ІТН» або «Товариство»), повідомляє</w:t>
      </w:r>
      <w:r>
        <w:rPr>
          <w:i w:val="false"/>
          <w:color w:val="000000"/>
          <w:sz w:val="18"/>
          <w:szCs w:val="18"/>
          <w:lang w:val="uk-UA"/>
        </w:rPr>
        <w:t xml:space="preserve">, </w:t>
      </w:r>
      <w:r>
        <w:rPr>
          <w:b w:val="false"/>
          <w:i w:val="false"/>
          <w:color w:val="000000"/>
          <w:sz w:val="18"/>
          <w:szCs w:val="18"/>
          <w:lang w:val="uk-UA"/>
        </w:rPr>
        <w:t>про зміни до проекту порядку денного річних загальних зборів акціонерів Товариства (надалі – «Загальні Збори»), які будуть проведені 24 квітня 2021 року о 10 год. 30 хв., шляхом включення нового питання за № 9 та проекту рішення із цього питання, яке додаються на підставі пропозиції акціонера та затверджені рішенням Наглядової Ради Товариства (протокол № 06-2021 від 08 квітня 2021 року).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18"/>
          <w:szCs w:val="18"/>
          <w:lang w:val="uk-UA"/>
        </w:rPr>
      </w:pPr>
      <w:r>
        <w:rPr>
          <w:rFonts w:cs="Arial" w:ascii="Arial" w:hAnsi="Arial"/>
          <w:bCs/>
          <w:iCs/>
          <w:color w:val="000000"/>
          <w:sz w:val="18"/>
          <w:szCs w:val="18"/>
          <w:lang w:val="uk-UA"/>
        </w:rPr>
        <w:t>Місце проведення Загальних Зборів: 04050, м. Київ, вул. Січових Стрільців, 60, 2-й поверх, актовий зал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000000"/>
          <w:sz w:val="18"/>
          <w:szCs w:val="18"/>
          <w:lang w:val="uk-UA"/>
        </w:rPr>
        <w:t>Реєстрація акціонерів (їх представників) для участі у Загальних Зборах здійснюватиметься 24.04.2021 року з 09 год. 30 хв. до 10 год. 15 хв. за місцевим часом, за адресою: 04050, м. Київ, вул. Січових стрільців, 60, 2-й поверх, хол перед входом до  актового залу.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18"/>
          <w:szCs w:val="18"/>
          <w:lang w:val="uk-UA"/>
        </w:rPr>
      </w:pPr>
      <w:r>
        <w:rPr>
          <w:rFonts w:cs="Arial" w:ascii="Arial" w:hAnsi="Arial"/>
          <w:bCs/>
          <w:iCs/>
          <w:color w:val="000000"/>
          <w:sz w:val="18"/>
          <w:szCs w:val="18"/>
          <w:lang w:val="uk-UA"/>
        </w:rPr>
        <w:t>Дата складання переліку акціонерів, які мають право на участь у Загальних Зборах– 24-00 година 20.04.2021 року.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Порядок денний Загальних Зборів та проекти рішень щодо кожного з питань, включених  порядку денного</w:t>
      </w:r>
      <w:r>
        <w:rPr/>
        <w:t xml:space="preserve">: 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uk-UA"/>
              </w:rPr>
              <w:t>1.</w:t>
              <w:tab/>
            </w:r>
            <w:r>
              <w:rPr>
                <w:rFonts w:cs="Arial" w:ascii="Arial" w:hAnsi="Arial"/>
                <w:b/>
                <w:bCs/>
                <w:iCs/>
                <w:color w:val="000000"/>
                <w:sz w:val="14"/>
                <w:szCs w:val="14"/>
                <w:lang w:val="uk-UA" w:eastAsia="ru-RU"/>
              </w:rPr>
              <w:t>Про обрання членів лічильної комісії та прийняття рішення про припинення їх повноважень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uk-UA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4"/>
                <w:szCs w:val="14"/>
                <w:u w:val="single"/>
                <w:lang w:val="uk-UA"/>
              </w:rPr>
              <w:t>Проект рішення:</w:t>
            </w:r>
            <w:r>
              <w:rPr>
                <w:rStyle w:val="Emphasis"/>
                <w:rFonts w:cs="Arial" w:ascii="Arial" w:hAnsi="Arial"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uk-UA"/>
              </w:rPr>
              <w:t>1. Обрати лічильну комісію  Загальних Зборів акціонерів Товариства  у такому складі: Голова лічильної комісії</w:t>
            </w:r>
            <w:r>
              <w:rPr>
                <w:rFonts w:cs="Arial" w:ascii="Arial" w:hAnsi="Arial"/>
                <w:i/>
                <w:sz w:val="14"/>
                <w:szCs w:val="14"/>
                <w:lang w:val="uk-UA"/>
              </w:rPr>
              <w:t>: Костюк Іван Іванович;  члени лічильної комісії: Лукінчук Роксолана Анатоліївна;  Пехота Павло Миколайович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uk-UA"/>
              </w:rPr>
              <w:t>2. Припинити повноваження лічильної комісії загальних зборів акціонерів Товариства після виконання покладених на неї обов’язків у повному обсязі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  <w:t>2. Про о</w:t>
            </w:r>
            <w:r>
              <w:rPr>
                <w:rFonts w:cs="Arial" w:ascii="Arial" w:hAnsi="Arial"/>
                <w:b/>
                <w:sz w:val="14"/>
                <w:szCs w:val="14"/>
                <w:lang w:val="uk-UA"/>
              </w:rPr>
              <w:t xml:space="preserve">брання Голови та секретаря Загальних зборів Товариства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uk-UA"/>
              </w:rPr>
              <w:t>1. Обрати Головою  Загальних зборів акціонерів Акціонерного товариства «Інститут транспорту нафти» –  Кришталя Олександра Володимирович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uk-UA"/>
              </w:rPr>
              <w:t>2. Обрати Секретарем Загальних зборів акціонерів Акціонерного товариства «Інститут транспорту нафти» – Шаламову Олену Валеріївну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Arial" w:hAnsi="Arial" w:cs="Arial"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uk-UA"/>
              </w:rPr>
              <w:t>3.</w:t>
              <w:tab/>
            </w:r>
            <w:r>
              <w:rPr>
                <w:rFonts w:cs="Arial" w:ascii="Arial" w:hAnsi="Arial"/>
                <w:b/>
                <w:bCs/>
                <w:iCs/>
                <w:sz w:val="14"/>
                <w:szCs w:val="14"/>
                <w:lang w:val="uk-UA"/>
              </w:rPr>
              <w:t>Про затвердження порядку (регламенту) проведення Загальних Зборів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i w:val="false"/>
                <w:sz w:val="14"/>
                <w:szCs w:val="14"/>
                <w:u w:val="single"/>
                <w:lang w:val="uk-UA"/>
              </w:rPr>
              <w:t>Проект рішення:</w:t>
            </w:r>
            <w:r>
              <w:rPr>
                <w:rStyle w:val="Emphasis"/>
                <w:rFonts w:cs="Arial" w:ascii="Arial" w:hAnsi="Arial"/>
                <w:sz w:val="14"/>
                <w:szCs w:val="14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  <w:lang w:val="uk-UA"/>
              </w:rPr>
              <w:t>Затвердити порядок (регламент) проведення Загальних Зборів Товариств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uk-UA"/>
              </w:rPr>
              <w:t>- час для виступів доповідачів з питань порядку денного - до 5 хвилин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3"/>
                <w:szCs w:val="13"/>
                <w:lang w:val="uk-UA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uk-UA"/>
              </w:rPr>
              <w:t>- час для виступів учасників у дебатах та обговореннях з питань порядку денного - до 1 хвилин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3"/>
                <w:szCs w:val="13"/>
                <w:lang w:val="uk-UA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uk-UA"/>
              </w:rPr>
              <w:t>- час для відповідей на питання, довідки - до 1 хвилин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uk-UA"/>
              </w:rPr>
              <w:t>- для виступів на  Загальних Зборах Товариства слово може бути надане лише акціонерам або їх представниками, які зареєструвались для участі у Загальних Зборах Товариства, голові та секретарю Загальних Зборів Товариства, голові та членам реєстраційної комісії, тимчасової лічильної та лічильної комісі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uk-UA"/>
              </w:rPr>
              <w:t xml:space="preserve">- усі запитання, звернення по питанням порядку денного  Загальних Зборів Товариства, запис для надання слова по питанням порядку денного, надаються виключно у письмовому вигляді Голові та/або секретарю Загальних Зборів Товариства </w:t>
            </w:r>
            <w:r>
              <w:rPr>
                <w:rFonts w:cs="Arial" w:ascii="Arial" w:hAnsi="Arial"/>
                <w:i/>
                <w:iCs/>
                <w:color w:val="000000"/>
                <w:sz w:val="13"/>
                <w:szCs w:val="13"/>
                <w:lang w:val="uk-UA"/>
              </w:rPr>
              <w:t>через членів тимчасової лічильної комісії та/або Лічильної комісії,</w:t>
            </w:r>
            <w:r>
              <w:rPr>
                <w:rFonts w:cs="Arial" w:ascii="Arial" w:hAnsi="Arial"/>
                <w:i/>
                <w:iCs/>
                <w:sz w:val="13"/>
                <w:szCs w:val="13"/>
                <w:lang w:val="uk-UA"/>
              </w:rPr>
              <w:t xml:space="preserve"> що присутні у залі, до моменту початку розгляду відповідного питання порядку денного із зазначенням прізвища та імені (найменування) акціонера та/або його представника, та засвідчені їх підписом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uk-UA"/>
              </w:rPr>
              <w:t>- Голова Загальних Зборів Товариства виносить на розгляд питання порядку денного Загальних Зборів у тій послідовності, в якій вони перелічені у повідомленні про проведення загальних зборів акціонерів Товариства та згідно затвердженого  порядку денного, або в іншій послідовності якщо про це прийнято відповідне рішення Загальними Зборами Товари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uk-UA"/>
              </w:rPr>
              <w:t>- у випадку, якщо з питання порядку денного Загальних Зборів Товариства запропоновано одночасно декілька проектів рішень, одним з яких пропонується зняти відповідне питання порядку денного з розгляду, Голова Загальних Зборів Товариства зобов’язаний спочатку поставити на голосування проект рішення про зняття з розгляду відповідного питання порядку денного. Якщо в результаті голосування з питання порядку денного проект рішення про зняття його з розгляду буде прийнято Загальними Зборами Товариства, інші проекти рішень з цього ж питання порядку денного Загальними Зборами Товариства не розглядаються, на голосування Головою Загальних Зборів Товариства не ставляться, голосування з них не проводиться, відповідні бюлетені не збираються, а підсумки голосування з них не підбиваються та не оголошуютьс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uk-UA"/>
              </w:rPr>
              <w:t>- голосування з питань порядку денного Загальних Зборів Товариства проводиться виключно з використанням бюлетенів для голосування, форма і текст, яких були затверджені відповідно до чинного законодавства Наглядовою радою Товариства,  та які були видані учасникам Загальних Зборів Товариства для голосування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3"/>
                <w:szCs w:val="13"/>
                <w:lang w:val="uk-UA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uk-UA"/>
              </w:rPr>
              <w:t xml:space="preserve">- бюлетені для </w:t>
            </w:r>
            <w:r>
              <w:rPr>
                <w:rFonts w:cs="Arial" w:ascii="Arial" w:hAnsi="Arial"/>
                <w:i/>
                <w:iCs/>
                <w:color w:val="000000"/>
                <w:sz w:val="13"/>
                <w:szCs w:val="13"/>
                <w:lang w:val="uk-UA"/>
              </w:rPr>
              <w:t>голосування засвідчуються перед їх видачею акціонеру (його представнику) під час його реєстрації для участі в Загальних зборах печаткою Товари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uk-UA"/>
              </w:rPr>
              <w:t>- обробка бюлетенів здійснюється за допомогою електронних засобів та/або шляхом підрахунку голосів членами тимчасової лічильної комісії з питання «Про обрання членів лічильної комісії та прийняття рішення про припинення їх повноважень» та обраними членами Лічильної комісії з усіх інших питань порядку денного Загальних Зборів Товариства. Оголошення результатів голосування та прийнятих рішень здійснює Голова або член  тимчасової лічильної комісії або лічильної комісії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uk-UA"/>
              </w:rPr>
              <w:t>- бюлетень для голосування визнається недійсним у разі: а) якщо він відрізняється від офіційно виготовленого зразка; б) на ньому відсутні підпис (підписи), прізвище, ім’я та по батькові акціонера (представника акціонера) та найменування юридичної особи у разі, якщо вона є акціонером; в) він складається з кількох аркушів, які не пронумеровані; г) акціонер (представник акціонера) не позначив в бюлетені жодного або позначив більше одного варіанта голосування щодо одного проекту рішення; ґ) акціонер (представник акціонера) зазначив у бюлетені для кумулятивного голосування більшу кількість голосів, ніж йому належить за таким голосуванням. Бюлетені для голосування, що визнані недійсними, не враховуються під час підрахунку голосі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uk-UA"/>
              </w:rPr>
              <w:t xml:space="preserve">- бюлетень для голосування не враховується тимчасовою лічильною комісією та/або Лічильною комісією, якщо він не надійшов до тимчасової лічильної комісії та/або Лічильної </w:t>
            </w:r>
            <w:r>
              <w:rPr>
                <w:rFonts w:cs="Arial" w:ascii="Arial" w:hAnsi="Arial"/>
                <w:i/>
                <w:iCs/>
                <w:color w:val="000000"/>
                <w:sz w:val="13"/>
                <w:szCs w:val="13"/>
                <w:lang w:val="uk-UA"/>
              </w:rPr>
              <w:t>комісії у встановлений термін або у ньому містяться сторонні написи та/або виправлення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13"/>
                <w:szCs w:val="13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3"/>
                <w:szCs w:val="13"/>
                <w:lang w:val="uk-UA"/>
              </w:rPr>
              <w:t>- мова, якою проводяться (ведуться) Загальні Збори Товариства та оформлюється протокол Загальних Зборів акціонерів Товариства, є українська мов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3"/>
                <w:szCs w:val="13"/>
                <w:lang w:val="uk-UA"/>
              </w:rPr>
              <w:t xml:space="preserve">- засоби масової інформації на Загальні збори Товариства не допускаються. Особи, які не є акціонерами Товариства або їх представниками, посадовими особами Товариства, запрошеними особами на Збори – на Загальні Збори Товариства не допускаються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3"/>
                <w:szCs w:val="13"/>
                <w:lang w:val="uk-UA"/>
              </w:rPr>
              <w:t xml:space="preserve">- протокол Загальних Зборів акціонерів Товариства від імені Загальних Зборів Товариства підписують </w:t>
            </w:r>
            <w:r>
              <w:rPr>
                <w:rFonts w:cs="Arial" w:ascii="Arial" w:hAnsi="Arial"/>
                <w:i/>
                <w:iCs/>
                <w:sz w:val="13"/>
                <w:szCs w:val="13"/>
                <w:lang w:val="uk-UA"/>
              </w:rPr>
              <w:t>обрані Голова та Секретар Загальних Зборів Товариств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3"/>
                <w:szCs w:val="13"/>
                <w:lang w:val="uk-UA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uk-UA"/>
              </w:rPr>
              <w:t>- під час проведення загальних зборів може здійснюватися відеофіксація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3"/>
                <w:szCs w:val="13"/>
                <w:lang w:val="uk-UA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uk-UA"/>
              </w:rPr>
              <w:t>- з усіх інших процедур та питань, які виникають під час проведення цих Загальних Зборів Товариства, керуватися нормами Статуту, внутрішніх положень та чинного законодавства України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uk-UA"/>
              </w:rPr>
              <w:t>4.</w:t>
              <w:tab/>
              <w:t>Про розгляд з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4"/>
                <w:szCs w:val="14"/>
                <w:lang w:val="uk-UA"/>
              </w:rPr>
              <w:t>віту Виконавчого органу (Дирекції )Товариства за 2020 рік та прийняття рішення за наслідками його розгляду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uk-UA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4"/>
                <w:szCs w:val="14"/>
                <w:u w:val="single"/>
                <w:lang w:val="uk-UA"/>
              </w:rPr>
              <w:t>Проект рішення:</w:t>
            </w:r>
            <w:r>
              <w:rPr>
                <w:rStyle w:val="Emphasis"/>
                <w:rFonts w:cs="Arial" w:ascii="Arial" w:hAnsi="Arial"/>
                <w:color w:val="000000"/>
                <w:sz w:val="14"/>
                <w:szCs w:val="14"/>
                <w:lang w:val="uk-UA"/>
              </w:rPr>
              <w:t xml:space="preserve"> 1. 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uk-UA"/>
              </w:rPr>
              <w:t xml:space="preserve">Прийняти до відома звіт Дирекції Товариства про діяльність (в тому числі фінансово-господарську) Товариства за 2020 рік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uk-UA"/>
              </w:rPr>
              <w:t xml:space="preserve">2. Роботу Виконавчого органу (Дирекції) Товариства визнати задовільною. 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uk-UA"/>
              </w:rPr>
              <w:t>5.</w:t>
              <w:tab/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uk-UA"/>
              </w:rPr>
              <w:t>Про розгляд з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4"/>
                <w:szCs w:val="14"/>
                <w:lang w:val="uk-UA"/>
              </w:rPr>
              <w:t>віту Наглядової ради Товариства за 2020 рік та прийняття рішення за наслідками його розгляду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uk-UA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4"/>
                <w:szCs w:val="14"/>
                <w:u w:val="single"/>
                <w:lang w:val="uk-UA"/>
              </w:rPr>
              <w:t>Проект рішення:</w:t>
            </w:r>
            <w:r>
              <w:rPr>
                <w:rFonts w:cs="Arial" w:ascii="Arial" w:hAnsi="Arial"/>
                <w:bCs/>
                <w:iCs/>
                <w:color w:val="000000"/>
                <w:sz w:val="14"/>
                <w:szCs w:val="14"/>
                <w:lang w:val="uk-UA"/>
              </w:rPr>
              <w:t xml:space="preserve">  1. Прийняти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uk-UA"/>
              </w:rPr>
              <w:t xml:space="preserve"> до відома звіт Наглядової ради Товариства про підсумки діяльності Товариства за 2020 рік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uk-UA"/>
              </w:rPr>
              <w:t>2. Роботу Наглядової ради Товариства визнати задовільною.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uk-UA"/>
              </w:rPr>
              <w:t>6.</w:t>
              <w:tab/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uk-UA"/>
              </w:rPr>
              <w:t>Про розгляд з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4"/>
                <w:szCs w:val="14"/>
                <w:lang w:val="uk-UA"/>
              </w:rPr>
              <w:t>віту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uk-UA"/>
              </w:rPr>
              <w:t xml:space="preserve"> та висновків Ревізійної комісії Товариства за 2020 рік та прийняття рішення за наслідками його розгляду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uk-UA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4"/>
                <w:szCs w:val="14"/>
                <w:u w:val="single"/>
                <w:lang w:val="uk-UA"/>
              </w:rPr>
              <w:t>Проект рішення:</w:t>
            </w:r>
            <w:r>
              <w:rPr>
                <w:rStyle w:val="Emphasis"/>
                <w:rFonts w:cs="Arial" w:ascii="Arial" w:hAnsi="Arial"/>
                <w:color w:val="000000"/>
                <w:sz w:val="14"/>
                <w:szCs w:val="14"/>
                <w:lang w:val="uk-UA"/>
              </w:rPr>
              <w:t xml:space="preserve"> 1. 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uk-UA"/>
              </w:rPr>
              <w:t>У зв’язку з відсутністю звіту та висновків Ревізійної комісії Товариства за 2020  рік зняти питання з розгляду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uk-UA"/>
              </w:rPr>
              <w:t>7.</w:t>
              <w:tab/>
              <w:t>Затвердження річного звіту Товариства за 2020 рік.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4"/>
                <w:szCs w:val="14"/>
                <w:u w:val="single"/>
                <w:lang w:val="uk-UA"/>
              </w:rPr>
              <w:t>Проект рішення:</w:t>
            </w:r>
            <w:r>
              <w:rPr>
                <w:rStyle w:val="Emphasis"/>
                <w:rFonts w:cs="Arial" w:ascii="Arial" w:hAnsi="Arial"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uk-UA"/>
              </w:rPr>
              <w:t>Затвердити річний звіт Товариства за 2020 рік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uk-UA"/>
              </w:rPr>
              <w:t>8.</w:t>
              <w:tab/>
            </w:r>
            <w:r>
              <w:rPr>
                <w:rFonts w:cs="Arial" w:ascii="Arial" w:hAnsi="Arial"/>
                <w:b/>
                <w:bCs/>
                <w:iCs/>
                <w:color w:val="000000"/>
                <w:sz w:val="14"/>
                <w:szCs w:val="14"/>
                <w:lang w:val="uk-UA"/>
              </w:rPr>
              <w:t>Розподіл прибутку Товариства (порядок покриття збитків) за підсумками 2020 року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uk-UA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4"/>
                <w:szCs w:val="14"/>
                <w:u w:val="single"/>
                <w:lang w:val="uk-UA"/>
              </w:rPr>
              <w:t>Проект рішення:</w:t>
            </w:r>
            <w:r>
              <w:rPr>
                <w:rStyle w:val="Emphasis"/>
                <w:rFonts w:cs="Arial" w:ascii="Arial" w:hAnsi="Arial"/>
                <w:color w:val="000000"/>
                <w:sz w:val="14"/>
                <w:szCs w:val="14"/>
                <w:lang w:val="uk-UA"/>
              </w:rPr>
              <w:t xml:space="preserve"> 1. Чистий п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uk-UA"/>
              </w:rPr>
              <w:t xml:space="preserve">рибуток в розмірі 111 тис. грн.,  отриманий Товариством у 2020 році направити на поточне та довгострокове забезпечення діяльності Товариства,  розвиток   та  модернізацію виробництва.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uk-UA"/>
              </w:rPr>
              <w:t>2. Дивіденди за підсумками роботи Товариства за 2020 рік не нараховувати та не сплачувати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iCs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uk-UA"/>
              </w:rPr>
              <w:t>9.</w:t>
              <w:tab/>
            </w:r>
            <w:r>
              <w:rPr>
                <w:rFonts w:cs="Arial" w:ascii="Arial" w:hAnsi="Arial"/>
                <w:b/>
                <w:iCs/>
                <w:color w:val="000000"/>
                <w:sz w:val="14"/>
                <w:szCs w:val="14"/>
                <w:lang w:val="uk-UA"/>
              </w:rPr>
              <w:t>Про внесення змін до статуту Товариства шляхом викладення його в новій редакції у зв’язку із зміною розміру статутного капіталу Товариств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4"/>
                <w:szCs w:val="14"/>
                <w:u w:val="single"/>
                <w:lang w:val="uk-UA"/>
              </w:rPr>
              <w:t>Проект рішення:</w:t>
            </w:r>
            <w:r>
              <w:rPr>
                <w:rStyle w:val="Emphasis"/>
                <w:rFonts w:cs="Arial" w:ascii="Arial" w:hAnsi="Arial"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uk-UA"/>
              </w:rPr>
              <w:t>1. Внести зміни до статуту Товариства шляхом викладення його в новій редакції, у зв’язку із збільшенням розміру статутного капіталу Товариства, та затвердити статут Товариства у новій редакції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uk-UA"/>
              </w:rPr>
              <w:t>2. Надати повноваження і доручити Генеральному директору Товариства (з правом передоручення іншим особам) підписати нову редакцію статуту Товариств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uk-UA"/>
              </w:rPr>
              <w:t>3. Надати повноваження і доручити Генеральному директору Товариства (з правом передоручення іншим особам) здійснити всі необхідні дії для проведення реєстрації статуту Товариства в органах державної реєстрації з правом передоручення цих повноважень.</w:t>
            </w:r>
          </w:p>
        </w:tc>
      </w:tr>
    </w:tbl>
    <w:p>
      <w:pPr>
        <w:pStyle w:val="Rvps2"/>
        <w:spacing w:before="60" w:after="0"/>
        <w:ind w:firstLine="301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</w:rPr>
        <w:t>Адреса веб-сайту Товариства, на якому розміщена інформація із проектом рішень з кожного питання, включеного до порядку денного Загальних Зборів: 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16"/>
            <w:szCs w:val="16"/>
            <w:lang w:val="ru-RU"/>
          </w:rPr>
          <w:t>http://www.iot.kiev.ua</w:t>
        </w:r>
      </w:hyperlink>
    </w:p>
    <w:p>
      <w:pPr>
        <w:pStyle w:val="Rvps2"/>
        <w:spacing w:before="20" w:after="0"/>
        <w:ind w:hanging="0"/>
        <w:rPr>
          <w:rFonts w:ascii="Arial" w:hAnsi="Arial" w:cs="Arial"/>
          <w:iCs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Від дати надіслання цього повідомлення про </w:t>
      </w:r>
      <w:r>
        <w:rPr>
          <w:rFonts w:cs="Arial" w:ascii="Arial" w:hAnsi="Arial"/>
          <w:bCs/>
          <w:color w:val="000000"/>
          <w:sz w:val="14"/>
          <w:szCs w:val="14"/>
          <w:lang w:val="ru-RU"/>
        </w:rPr>
        <w:t>зміни до порядку денного</w:t>
      </w:r>
      <w:r>
        <w:rPr>
          <w:rFonts w:cs="Arial" w:ascii="Arial" w:hAnsi="Arial"/>
          <w:color w:val="000000"/>
          <w:sz w:val="14"/>
          <w:szCs w:val="14"/>
          <w:lang w:val="ru-RU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Загальних Зборів до дати проведення Загальних Зборів, акціонери мають можливість ознайомитися з документами, необхідними для прийняття рішень з питань порядку</w:t>
      </w:r>
      <w:r>
        <w:rPr>
          <w:rFonts w:cs="Arial" w:ascii="Arial" w:hAnsi="Arial"/>
          <w:sz w:val="14"/>
          <w:szCs w:val="14"/>
        </w:rPr>
        <w:t xml:space="preserve"> денного Загальних Зборів відповідно до порядку, передбаченого </w:t>
      </w:r>
      <w:hyperlink w:anchor="n972">
        <w:r>
          <w:rPr>
            <w:rStyle w:val="InternetLink"/>
            <w:rFonts w:cs="Arial" w:ascii="Arial" w:hAnsi="Arial"/>
            <w:color w:val="000000"/>
            <w:sz w:val="14"/>
            <w:szCs w:val="14"/>
          </w:rPr>
          <w:t>статтею 69</w:t>
        </w:r>
      </w:hyperlink>
      <w:r>
        <w:rPr>
          <w:rFonts w:cs="Arial" w:ascii="Arial" w:hAnsi="Arial"/>
          <w:sz w:val="14"/>
          <w:szCs w:val="14"/>
        </w:rPr>
        <w:t xml:space="preserve"> цього Закону України «Про акціонерні товариства», у робочі дні з 1</w:t>
      </w:r>
      <w:r>
        <w:rPr>
          <w:rFonts w:cs="Arial" w:ascii="Arial" w:hAnsi="Arial"/>
          <w:sz w:val="14"/>
          <w:szCs w:val="14"/>
          <w:lang w:val="en-US"/>
        </w:rPr>
        <w:t>3</w:t>
      </w:r>
      <w:r>
        <w:rPr>
          <w:rFonts w:cs="Arial" w:ascii="Arial" w:hAnsi="Arial"/>
          <w:sz w:val="14"/>
          <w:szCs w:val="14"/>
        </w:rPr>
        <w:t xml:space="preserve"> год. 00 хв. до 1</w:t>
      </w:r>
      <w:r>
        <w:rPr>
          <w:rFonts w:cs="Arial" w:ascii="Arial" w:hAnsi="Arial"/>
          <w:sz w:val="14"/>
          <w:szCs w:val="14"/>
          <w:lang w:val="en-US"/>
        </w:rPr>
        <w:t>5</w:t>
      </w:r>
      <w:r>
        <w:rPr>
          <w:rFonts w:cs="Arial" w:ascii="Arial" w:hAnsi="Arial"/>
          <w:sz w:val="14"/>
          <w:szCs w:val="14"/>
        </w:rPr>
        <w:t xml:space="preserve"> год. 00 хв., за місцезнаходженням Товариства – </w:t>
      </w:r>
      <w:r>
        <w:rPr>
          <w:rFonts w:cs="Arial" w:ascii="Arial" w:hAnsi="Arial"/>
          <w:sz w:val="14"/>
          <w:szCs w:val="14"/>
          <w:lang w:val="ru-RU"/>
        </w:rPr>
        <w:t xml:space="preserve">04050, м. Київ, вул. Січових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  <w:lang w:val="ru-RU"/>
        </w:rPr>
        <w:t>трільців, 60</w:t>
      </w:r>
      <w:r>
        <w:rPr>
          <w:rFonts w:cs="Arial" w:ascii="Arial" w:hAnsi="Arial"/>
          <w:sz w:val="14"/>
          <w:szCs w:val="14"/>
        </w:rPr>
        <w:t>, 2-й поверх, кабінет 201 приймальня Генерального директора,</w:t>
      </w:r>
      <w:r>
        <w:rPr>
          <w:rFonts w:cs="Arial" w:ascii="Arial" w:hAnsi="Arial"/>
          <w:sz w:val="19"/>
          <w:szCs w:val="19"/>
          <w:lang w:eastAsia="ar-SA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а в день проведення Загальних Зборів – також у місці їх проведення. Відповідальна особа  за порядок ознайомлення акціонерів з документами є Генеральний директор Товариства – </w:t>
      </w:r>
      <w:r>
        <w:rPr>
          <w:rFonts w:cs="Arial" w:ascii="Arial" w:hAnsi="Arial"/>
          <w:iCs/>
          <w:sz w:val="14"/>
          <w:szCs w:val="14"/>
          <w:lang w:val="ru-RU"/>
        </w:rPr>
        <w:t>Косяк Олександр Олексійович</w:t>
      </w:r>
      <w:r>
        <w:rPr>
          <w:rFonts w:cs="Arial" w:ascii="Arial" w:hAnsi="Arial"/>
          <w:sz w:val="14"/>
          <w:szCs w:val="14"/>
        </w:rPr>
        <w:t>, телефони для довідок 044-484-32-52, 095 611 66 26, контактна особа – Котова Дар'я Дмитрівна</w:t>
      </w:r>
      <w:r>
        <w:rPr>
          <w:rFonts w:cs="Arial" w:ascii="Arial" w:hAnsi="Arial"/>
          <w:iCs/>
          <w:sz w:val="14"/>
          <w:szCs w:val="14"/>
        </w:rPr>
        <w:t>.</w:t>
      </w:r>
    </w:p>
    <w:p>
      <w:pPr>
        <w:pStyle w:val="Normal"/>
        <w:spacing w:before="20" w:after="0"/>
        <w:jc w:val="right"/>
        <w:rPr/>
      </w:pPr>
      <w:r>
        <w:rPr>
          <w:rFonts w:cs="Arial" w:ascii="Arial" w:hAnsi="Arial"/>
          <w:b/>
          <w:bCs/>
          <w:sz w:val="16"/>
          <w:szCs w:val="16"/>
          <w:lang w:val="uk-UA"/>
        </w:rPr>
        <w:t xml:space="preserve">АТ </w:t>
      </w:r>
      <w:r>
        <w:rPr>
          <w:rFonts w:cs="Arial" w:ascii="Arial" w:hAnsi="Arial"/>
          <w:b/>
          <w:sz w:val="14"/>
          <w:szCs w:val="14"/>
          <w:lang w:val="uk-UA"/>
        </w:rPr>
        <w:t>«</w:t>
      </w:r>
      <w:r>
        <w:rPr>
          <w:rFonts w:cs="Arial" w:ascii="Arial" w:hAnsi="Arial"/>
          <w:b/>
          <w:bCs/>
          <w:sz w:val="16"/>
          <w:szCs w:val="16"/>
          <w:lang w:val="uk-UA"/>
        </w:rPr>
        <w:t>ІТН</w:t>
      </w:r>
      <w:r>
        <w:rPr>
          <w:rFonts w:cs="Arial" w:ascii="Arial" w:hAnsi="Arial"/>
          <w:b/>
          <w:sz w:val="14"/>
          <w:szCs w:val="14"/>
          <w:lang w:val="uk-UA"/>
        </w:rPr>
        <w:t>»</w:t>
      </w:r>
    </w:p>
    <w:sectPr>
      <w:type w:val="nextPage"/>
      <w:pgSz w:w="11906" w:h="16838"/>
      <w:pgMar w:left="72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uppressAutoHyphens w:val="false"/>
      <w:spacing w:before="0" w:after="100"/>
      <w:ind w:firstLine="300"/>
      <w:jc w:val="both"/>
    </w:pPr>
    <w:rPr>
      <w:lang w:val="uk-UA"/>
    </w:rPr>
  </w:style>
  <w:style w:type="paragraph" w:styleId="Style14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ot.kie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53:00Z</dcterms:created>
  <dc:creator>sha</dc:creator>
  <dc:description/>
  <cp:keywords/>
  <dc:language>en-US</dc:language>
  <cp:lastModifiedBy>Microsoft Office User</cp:lastModifiedBy>
  <cp:lastPrinted>2019-09-17T14:39:00Z</cp:lastPrinted>
  <dcterms:modified xsi:type="dcterms:W3CDTF">2021-04-13T07:53:00Z</dcterms:modified>
  <cp:revision>2</cp:revision>
  <dc:subject/>
  <dc:title>Публічне акціонерне товариство «Український центр обслуговування пасажирів на залізничному транспорті України»</dc:title>
</cp:coreProperties>
</file>